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color w:val="3366FF"/>
          <w:sz w:val="20"/>
          <w:szCs w:val="20"/>
        </w:rPr>
      </w:pPr>
      <w:r>
        <w:rPr>
          <w:rFonts w:cs="Kristen ITC" w:ascii="Kristen ITC" w:hAnsi="Kristen ITC"/>
          <w:b/>
          <w:color w:val="3366FF"/>
          <w:sz w:val="20"/>
          <w:szCs w:val="20"/>
        </w:rPr>
        <w:t>Far Away</w:t>
      </w:r>
    </w:p>
    <w:p>
      <w:pPr>
        <w:pStyle w:val="Normal"/>
        <w:rPr>
          <w:rFonts w:ascii="Kristen ITC" w:hAnsi="Kristen ITC" w:cs="Kristen ITC"/>
          <w:b/>
          <w:b/>
          <w:color w:val="3366FF"/>
          <w:sz w:val="20"/>
          <w:szCs w:val="20"/>
          <w:lang w:val="en-US" w:eastAsia="en-US"/>
        </w:rPr>
      </w:pPr>
      <w:r>
        <w:rPr>
          <w:rFonts w:cs="Kristen ITC" w:ascii="Kristen ITC" w:hAnsi="Kristen ITC"/>
          <w:b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51435</wp:posOffset>
                </wp:positionV>
                <wp:extent cx="4343400" cy="537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As the sun starts to rise and the stars disappe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You hold my hand and sa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I’ll love you forever no matter wha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But I have to go away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A tear trickled down my fac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As he walked over to the 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Then he threw himself off the clou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My only ever boy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I ran over and tried to grab his ar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But unfortunately I mis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So I threw myself right after hi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And pictured our only ki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Then I woke up scream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It was all a scary dre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So I ran to school and saw him the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His eyes glowed like sunbe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Together, forever we truthfully we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He hugged me hard and tigh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Then he kissed me, actually kissed 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In the morning l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Far away we flew last nigh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In my thoughtful he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We didn’t kiss upon a clou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66FF"/>
                                <w:sz w:val="20"/>
                                <w:szCs w:val="20"/>
                              </w:rPr>
                              <w:t>It was in school inste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23pt;mso-wrap-distance-left:9.05pt;mso-wrap-distance-right:9.05pt;mso-wrap-distance-top:0pt;mso-wrap-distance-bottom:0pt;margin-top:4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As the sun starts to rise and the stars disappear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You hold my hand and say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I’ll love you forever no matter what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But I have to go away.”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A tear trickled down my face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As he walked over to the end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Then he threw himself off the cloud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My only ever boyfriend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I ran over and tried to grab his arm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But unfortunately I missed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So I threw myself right after him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And pictured our only kiss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Then I woke up screaming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It was all a scary dream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So I ran to school and saw him there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His eyes glowed like sunbeams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Together, forever we truthfully were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He hugged me hard and tight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Then he kissed me, actually kissed me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In the morning light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Far away we flew last night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In my thoughtful head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We didn’t kiss upon a cloud,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color w:val="3366FF"/>
                          <w:sz w:val="20"/>
                          <w:szCs w:val="20"/>
                        </w:rPr>
                        <w:t>It was in school inst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Far Away we fly today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Together as one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Up above away from our problems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Trying to touch the sun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Far, far we fly away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Clouds soft, birds flying past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We talk and laugh and sing with them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And we arrive at our destination at last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By the time we’ve arrived the sun has set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And the stars are coming out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They twinkle and glitter like golden dust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You say you love me no doubt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You sing me a song which makes me smile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We are together on a cloud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The breeze runs through us and I shiver with cold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Your arm slips around me proud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And then finally, our first kiss alone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Moonlight shines into your eyes.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A feather falls down and lands on my head,</w:t>
      </w:r>
    </w:p>
    <w:p>
      <w:pPr>
        <w:pStyle w:val="Normal"/>
        <w:rPr>
          <w:rFonts w:ascii="Kristen ITC" w:hAnsi="Kristen ITC" w:cs="Kristen ITC"/>
          <w:color w:val="3366FF"/>
          <w:sz w:val="20"/>
          <w:szCs w:val="20"/>
        </w:rPr>
      </w:pPr>
      <w:r>
        <w:rPr>
          <w:rFonts w:cs="Kristen ITC" w:ascii="Kristen ITC" w:hAnsi="Kristen ITC"/>
          <w:color w:val="3366FF"/>
          <w:sz w:val="20"/>
          <w:szCs w:val="20"/>
        </w:rPr>
        <w:t>I know that this is all lies.</w:t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06:00Z</dcterms:created>
  <dc:creator>jholmes</dc:creator>
  <dc:description/>
  <cp:keywords/>
  <dc:language>en-US</dc:language>
  <cp:lastModifiedBy>jholmes</cp:lastModifiedBy>
  <dcterms:modified xsi:type="dcterms:W3CDTF">2008-10-14T09:06:00Z</dcterms:modified>
  <cp:revision>2</cp:revision>
  <dc:subject/>
  <dc:title>My Ambitiion</dc:title>
</cp:coreProperties>
</file>